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ree F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gnore Air Resistanc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 Disclaimer – all information is totally fabricated and not intended to represent real situations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oties have been spotted jumping into the air with initial velocities of 60 m/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ximum height of the cooti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velocity of the cootie at 8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sition of the cootie at 9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long is the cootie in the ai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cootie’s velocity at the maximum heigh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acceleration of the cootie at maximum heigh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t what time will the cootie have a speed of 30 m/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tance traveled after 10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placement of the cootie after 10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ith what speed will the cootie land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A very curious 6 year old decides to test the ‘cat theory’.  He takes his 4 kg cat and drops it out of his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floor bedroom.  His window is 8 meters above the ground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long did it take for his “experiment” to be performed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fast was the cat going just as it hit the ground?  Feet fir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young girl on a super-duper hoppity horse can jump up into the air with an initial velocity of 25 m/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maximum height the girl reache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velocity of the girl at 2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position at 2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long does it take for the girl to return to the ground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velocity at the maximum height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acceleration at the maximum height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acceleration at the 1.5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time will she have a speed of 12 m/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distance traveled after 3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total displacement in 3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new freshman at University looks out his dorm window to perform his own physics test.  He heaves water balloons (each of 2 kg) onto unsuspecting passers-by with an initial velocity of 11 m/s down.  His window is 14 meters above the g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velocity of the balloon as it hits the pavement (he missed)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long did it take for the balloon to hit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velocity of the balloon when it is halfway down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is second shot is more accurate, and he hits the volleyball captain (2 meters tall) on the head.  What was the velocity as it hit him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acceleration of the balloon half way dow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21:00Z</dcterms:created>
  <dc:creator>Mark T Campione</dc:creator>
  <dc:description/>
  <dc:language>en-US</dc:language>
  <cp:lastModifiedBy>MCAMPION</cp:lastModifiedBy>
  <cp:lastPrinted>2008-02-20T11:24:00Z</cp:lastPrinted>
  <dcterms:modified xsi:type="dcterms:W3CDTF">2008-02-20T16:31:00Z</dcterms:modified>
  <cp:revision>6</cp:revision>
  <dc:subject/>
  <dc:title>Unit 3 – Worksheet 10 Acceleration</dc:title>
</cp:coreProperties>
</file>